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MAGAZYN   DP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BOTY REMONT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Rozbiórka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>cianki działowej z kątowników drewnianych i płyt boazeryjnych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wys. 2,4 m. dł. 8,0 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Budowa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 xml:space="preserve">cianki działowej beton komórkowy (12,5 cm)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~</w:t>
      </w:r>
      <w:r>
        <w:rPr>
          <w:b w:val="false"/>
          <w:bCs w:val="false"/>
          <w:sz w:val="26"/>
          <w:szCs w:val="26"/>
        </w:rPr>
        <w:t xml:space="preserve"> 19,50 m2,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wstawienie drzwi pełnych „90” z o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 xml:space="preserve">cieżnicą (prawe) - 1 szt. z zamkiem z wkładką </w:t>
        <w:tab/>
        <w:t>bębenkową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Obustronne otynkowanie wybudowanej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>cianki działowej.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rzetarcie istniejących tynków wewnętrznych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 xml:space="preserve">ciany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~</w:t>
      </w:r>
      <w:r>
        <w:rPr>
          <w:b w:val="false"/>
          <w:bCs w:val="false"/>
          <w:sz w:val="26"/>
          <w:szCs w:val="26"/>
        </w:rPr>
        <w:t xml:space="preserve"> 36,50 m2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ufit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~</w:t>
      </w:r>
      <w:r>
        <w:rPr>
          <w:b w:val="false"/>
          <w:bCs w:val="false"/>
          <w:sz w:val="26"/>
          <w:szCs w:val="26"/>
        </w:rPr>
        <w:t xml:space="preserve"> 14,70 m2,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alowanie 2 krotn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 xml:space="preserve">ciany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~</w:t>
      </w:r>
      <w:r>
        <w:rPr>
          <w:b w:val="false"/>
          <w:bCs w:val="false"/>
          <w:sz w:val="26"/>
          <w:szCs w:val="26"/>
        </w:rPr>
        <w:t xml:space="preserve"> 55,50 m2, farba wodoodporna, zmywalna kolorowa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ufit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~</w:t>
      </w:r>
      <w:r>
        <w:rPr>
          <w:b w:val="false"/>
          <w:bCs w:val="false"/>
          <w:sz w:val="26"/>
          <w:szCs w:val="26"/>
        </w:rPr>
        <w:t xml:space="preserve"> 14,70 m2, farba wodoodporna biał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ontaż grzejnika CO -  1 szt. 60 x 160 typu PURMO z termostate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ołożenie  gresu klasy antypo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 xml:space="preserve">lizgowej R-10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~</w:t>
      </w:r>
      <w:r>
        <w:rPr>
          <w:b w:val="false"/>
          <w:bCs w:val="false"/>
          <w:sz w:val="26"/>
          <w:szCs w:val="26"/>
        </w:rPr>
        <w:t xml:space="preserve"> 14,70 m2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Ułożenie cokolika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~</w:t>
      </w:r>
      <w:r>
        <w:rPr>
          <w:b w:val="false"/>
          <w:bCs w:val="false"/>
          <w:sz w:val="26"/>
          <w:szCs w:val="26"/>
        </w:rPr>
        <w:t xml:space="preserve"> 16,00 mb. o wys. 10 c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emontaż istniejącej instalacji elektrycznej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ołożenie nowej instalacji elektrycznej natynkowej w korytkach instalacyjnych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ontaż 2 plafonów LED sufitowych moc min 40 W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ontaż przełącznika plafonów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ontaż 4 gniazd hermetycznych podwój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sz w:val="26"/>
          <w:szCs w:val="26"/>
        </w:rPr>
        <w:t xml:space="preserve">wykonanie otworu w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ś</w:t>
      </w:r>
      <w:r>
        <w:rPr>
          <w:b w:val="false"/>
          <w:bCs w:val="false"/>
          <w:sz w:val="26"/>
          <w:szCs w:val="26"/>
        </w:rPr>
        <w:t>cianie zewnętrznej i montaż wentylatora wyciągowego z żaluzją na zewnątrz (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śr. </w:t>
      </w:r>
      <w:r>
        <w:rPr>
          <w:b w:val="false"/>
          <w:bCs w:val="false"/>
          <w:sz w:val="26"/>
          <w:szCs w:val="26"/>
        </w:rPr>
        <w:t>min 250 mm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pacing w:val="-12"/>
          <w:sz w:val="26"/>
          <w:szCs w:val="26"/>
          <w:u w:val="none"/>
        </w:rPr>
        <w:t>Materiały remontowe do wykonania w/w zakresu robót zapewnia Wykonawca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ateriały z rozbiórki Wykonawca utylizuje we własnym zakres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rFonts w:cs="Liberation Serif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cs="Liberation Serif;Times New Roman"/>
      <w:b w:val="false"/>
      <w:bCs w:val="false"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6"/>
      <w:szCs w:val="26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6"/>
      <w:szCs w:val="26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47:49Z</dcterms:created>
  <dc:creator/>
  <dc:description/>
  <dc:language>en-US</dc:language>
  <cp:lastModifiedBy/>
  <dcterms:modified xsi:type="dcterms:W3CDTF">2019-02-12T07:46:49Z</dcterms:modified>
  <cp:revision>12</cp:revision>
  <dc:subject/>
  <dc:title/>
</cp:coreProperties>
</file>